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родавцы народа</w:t>
      </w:r>
    </w:p>
    <w:p>
      <w:pPr>
        <w:pStyle w:val="Normal"/>
        <w:ind w:firstLine="709"/>
        <w:jc w:val="both"/>
        <w:rPr>
          <w:color w:val="000000"/>
          <w:kern w:val="0"/>
          <w:sz w:val="28"/>
        </w:rPr>
      </w:pPr>
      <w:r>
        <w:rPr>
          <w:color w:val="000000"/>
          <w:kern w:val="0"/>
          <w:sz w:val="28"/>
        </w:rPr>
      </w:r>
    </w:p>
    <w:p>
      <w:pPr>
        <w:pStyle w:val="Normal"/>
        <w:ind w:left="3380" w:firstLine="709"/>
        <w:jc w:val="both"/>
        <w:rPr>
          <w:i/>
          <w:i/>
          <w:iCs/>
          <w:color w:val="000000"/>
          <w:sz w:val="28"/>
        </w:rPr>
      </w:pPr>
      <w:r>
        <w:rPr>
          <w:rFonts w:cs="Times New Roman"/>
          <w:bCs w:val="false"/>
          <w:i/>
          <w:iCs/>
          <w:color w:val="000000"/>
          <w:sz w:val="28"/>
          <w:szCs w:val="21"/>
        </w:rPr>
        <w:t>Продажа национальных интересов русского народа наблюдается не только в низшем звене чиновничьего аппарата и власти вообще.</w:t>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Распродажа интересов коренных жителей России, как это ни покажется странным, зачастую начинается именно в глубинке. Возбуждены десятки уголовных дел, в которых фигурируют работники ЗАГСов и паспортно-визовых служб.</w:t>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Вопреки интересам своих земляков депутаты Нижегородского областного собрания приняли закон "О цене на землю". По мнению главы администрации Нижнего Новгорода В. Булавинова и губернатора Г. Ходырева, в большинстве своём при таком законе хозяевами земли станут выходцы с Кавказа, так как у нижегородцев нет средств на её покупку.</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Heading2"/>
        <w:rPr>
          <w:rFonts w:ascii="Times New Roman" w:hAnsi="Times New Roman" w:cs="Times New Roman"/>
          <w:b w:val="false"/>
          <w:b w:val="false"/>
          <w:i w:val="false"/>
          <w:i w:val="false"/>
        </w:rPr>
      </w:pPr>
      <w:r>
        <w:rPr/>
        <w:t>Распродажа граждан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спродажа интересов коренных жителей России, как это ни покажется странным, зачастую начинается именно в глубинке. Возбуждены десятки уголовных дел, в которых фигурируют работники ЗАГСов и паспортно-визовых служб.</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 в г. Борисоглебске Воронежской области начальник паспортно-визовой службы капитан милиции Андрей Денисов прописал в своей собственной квартире 80 нелегалов из Средней Азии. Его подчинённые от начальника не отставали. Они прописывали нелегалов в квартирах ничего не подозревавших земляков. В посёлке Безенчук Самарской области начальник паспортного стола за 4 года выдал свыше 400 паспортов армянам, грузинам, азербайджанцам, взяв за каждый по 1,2 тысячи долларов. Расследование УФСБ по Самарской области выявило только в 4 районах примерно по сотне проданных паспортов. По следам этого дела раскрыта бандитская группировка кавказц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данным МВД России подобная картина выявлена в половине российских регион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 стать "правоохранителям" и главы сельских администраций. В Ульяновской области глава одной сельской администрации выдал фальшивые справки, поставив печать  и  собственную подпись четверым армянам для получения паспорта через суд. Получив   паспорта, армяне скрылись в неизвестном   направле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ышевание" самих нелегалов, их "бизнеса" - ещё одна сторона антинародной деятельности наших чиновников. В Москве весной этого года задержаны двое налоговых инспекторов, которые за несколько сотен долларов обеспечивали торговцу-кавказцу на рынке своё покровительство и помощь в уходе от уплаты налог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дальше пошли местные власти в г. Чапаевске Самарской области. На военном заводе по производству взрывчатки работала большая группа... нелегалов-кавказцев! Руководство завода, скорее всего, в корыстных целях, взяло их на работу за малую плату. При этом в Чапаевске высокий уровень безработицы, коренные жители живут в нуж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преки интересам своих земляков депутаты Нижегородского областного собрания приняли закон "О цене на землю". По мнению главы администрации Нижнего Новгорода В. Булавинова и губернатора Г. Ходырева, в большинстве своём при таком законе хозяевами земли станут выходцы с Кавказа, так как у нижегородцев нет средств на её покуп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езультат подобной близорукой, предательской политики чиновничества на местах ярко обнаружился в Ставрополье. По свидетельству губернатора Черногорова, сегодня чернозёмы скупаются кавказским теневым капиталом, который вырос на войне в Чечне, на перепродаже заложников. У местных сельчан, разорённых низкими ценами на зерно, скупаются за бесценок земельные паи, которые переоформляются в соответствующих органах "в дар" на имя новых владельцев. Таким образом, вслед за экономическим теневым наступлением идёт процесс "мирного" вытеснения коренного населения со своих земель. Уже 40 населённых пунктов Ставрополья фактически поменяли национальный состав. Теневики из Азербайджана, Дагестана, Чечни поддерживаются международным капиталом из мусульманских стран. Подобное же наступление наблюдается в Москве и Подмосковье.</w:t>
      </w:r>
    </w:p>
    <w:p>
      <w:pPr>
        <w:pStyle w:val="Heading2"/>
        <w:rPr>
          <w:bCs w:val="false"/>
          <w:szCs w:val="24"/>
        </w:rPr>
      </w:pPr>
      <w:r>
        <w:rPr/>
        <w:t>Рыба гниёт с голо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дажа национальных интересов русского народа наблюдается не только в низшем звене чиновничьего аппарата и власти вообщ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естная власть, как начальная ступень государственной, пропитана духом бессилия, коррупции, презрения к своим соотечественник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осёлке Верхняя Ельшанка Советского района Волгограда в последние годы вырос целый цыганский городок. Новые хозяева завели свои порядки. Они незаконно врезались в газовый трубопровод в 50 местах. Годами при огромных потерях газа новые жители Ельшанки бесплатно пользовались газом, нанося ущерб "Горгазу". Были угрозы возбудить уголовные дела, несколько дел даже было открыто. Но заставить мигрантов жить по закону власти так и не смогли.</w:t>
      </w:r>
    </w:p>
    <w:p>
      <w:pPr>
        <w:pStyle w:val="Normal"/>
        <w:ind w:firstLine="709"/>
        <w:jc w:val="both"/>
        <w:rPr>
          <w:rFonts w:cs="Times New Roman"/>
          <w:bCs w:val="false"/>
          <w:color w:val="000000"/>
          <w:sz w:val="28"/>
          <w:szCs w:val="24"/>
        </w:rPr>
      </w:pPr>
      <w:r>
        <w:rPr>
          <w:rFonts w:cs="Times New Roman"/>
          <w:bCs w:val="false"/>
          <w:color w:val="000000"/>
          <w:sz w:val="28"/>
          <w:szCs w:val="21"/>
        </w:rPr>
        <w:t>При этом расправиться со своими соплеменниками местные власти всегда готовы. Ещё 10 лет назад на волне изгнания наших соотечественников из Средней Азии в Камышинском районе осели около тысячи русских. Они купили полуразрушенные дома в посёлках района и начали обустраиваться: пахали землю, выращивали скот. Однако глава администрации Камышина отказался признать их хозяевами земель. Переселенцы вместо родной власти были вынуждены обращаться к Верховному комиссару ООН по делам беженцев с просьбой дать им возможность выехать... в любую другую страну! Сельхоз-предприятия стали распадаться. Небольшая часть переселенцев вернулась в Среднюю Азию, а несколько сотен уехали на заработки в Западную Европ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м выше уровень власти, тем масштабнее последствия сдачи интересов русских в угоду мигрантам и иностранц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Чукотский губернатор Роман Абрамович продал 75% акций Чукотской горно-геологической компании канадской компании </w:t>
      </w:r>
      <w:r>
        <w:rPr>
          <w:rFonts w:cs="Times New Roman"/>
          <w:bCs w:val="false"/>
          <w:color w:val="000000"/>
          <w:sz w:val="28"/>
          <w:szCs w:val="21"/>
          <w:lang w:val="en-US"/>
        </w:rPr>
        <w:t>Beta</w:t>
      </w:r>
      <w:r>
        <w:rPr>
          <w:rFonts w:cs="Times New Roman"/>
          <w:bCs w:val="false"/>
          <w:color w:val="000000"/>
          <w:sz w:val="28"/>
          <w:szCs w:val="21"/>
        </w:rPr>
        <w:t xml:space="preserve"> </w:t>
      </w:r>
      <w:r>
        <w:rPr>
          <w:rFonts w:cs="Times New Roman"/>
          <w:bCs w:val="false"/>
          <w:color w:val="000000"/>
          <w:sz w:val="28"/>
          <w:szCs w:val="21"/>
          <w:lang w:val="en-US"/>
        </w:rPr>
        <w:t>Gold</w:t>
      </w:r>
      <w:r>
        <w:rPr>
          <w:rFonts w:cs="Times New Roman"/>
          <w:bCs w:val="false"/>
          <w:color w:val="000000"/>
          <w:sz w:val="28"/>
          <w:szCs w:val="21"/>
        </w:rPr>
        <w:t>. Иностранцы получили право на разработку крупнейшего в России золотосеребряного месторождения "Купо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конечно, главная распродажа интересов русского народа и России в целом происходила и происходит до сих пор в Моск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инистерство образования обязывает принять на льготных условиях 500 чеченцев в подведомственные 93 вуза страны. Вновь за счёт русских в вузах будут учиться малограмотные студенты. Такие выпускники вузов никогда не станут хорошими специалистами, а значит, России заведомо наносится экономический ущерб.</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Впрочем, стоит ли удивляться позиции министерства, если премьер-министр Михаил Касьянов при обсуждении "Энергетической стратегии России на период до 2020 года" в мае 2003 года открыто заявил, что он и его правительство работает в интересах Запада: "Россия экспортирует огромное количество энергоресурсов, и мы не будем от этого отказываться, так как на нас рассчитывают потребители в других странах".</w:t>
      </w:r>
    </w:p>
    <w:p>
      <w:pPr>
        <w:pStyle w:val="Heading2"/>
        <w:rPr>
          <w:szCs w:val="24"/>
        </w:rPr>
      </w:pPr>
      <w:r>
        <w:rPr/>
        <w:t>Ведают, что творя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нимают ли чиновники, начиная от мелкой сошки и заканчивая премьер-министром, какими будут последствия их деятельности для всего народа? Понимаю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черашний мигрант, сегодняшний торговец на базаре завтра станет бизнесменом, который об интересах коренных жителей не подумает. Потому что он приехал сюда только ради обогащения. Более того, чиновник создаёт условия, при которых более "дешёвый" мигрант занимает нишу там, где должен работать местный. В итоге - последний остаётся без средств к существованию и перспективы приличной жизни либо мигрирует в поисках работы на Запад. Такая политика ведёт к изменению демографической ситуации в России, способствует появлению класса предпринимателей, чуждых по духу, культуре, крови коренным жителям. А такое положение неизбежно приведёт к различным конфликтам как в общественной, экономической, так и в политической сферах жизни, создаст угрозу целостности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сковские высшие чиновники, которые в течение последних 12 лет проводили политику "либерализации" России, на самом деле проводили политику её разрушения. Причём делали это внешне незаметно, действуя исключительно финансовыми методами. Дотируя или предоставляя финансовые льготы национальным республикам, общинам мигрантов за счёт русских регионов, правительства либералов, и в частности Касьянова, таким способом содействовали искусственному "выращиванию" нацменьшинств, усиливали их позиции во всех сферах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 последние 12 лет была выстроена система тесного "взаимодействия" чиновников и олигархов, направленная против интересов русского народа и Российского государства. Только смена сгнившего недееспособного чиновничьего аппарата позволит России выйти на новые рубежи развития.</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3"/>
        <w:ind w:firstLine="709"/>
        <w:rPr/>
      </w:pPr>
      <w:r>
        <w:rPr/>
        <w:t>Сергей Николаевич НОВОХАТ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8:27:00Z</dcterms:created>
  <dc:creator>777</dc:creator>
  <dc:description/>
  <dc:language>en-US</dc:language>
  <cp:lastModifiedBy>777</cp:lastModifiedBy>
  <dcterms:modified xsi:type="dcterms:W3CDTF">2003-10-25T08:35:00Z</dcterms:modified>
  <cp:revision>1</cp:revision>
  <dc:subject/>
  <dc:title>Продавцы народа</dc:title>
</cp:coreProperties>
</file>